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006391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8494352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73300481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